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WWWOuaI8szdXuWL/dEIyyKtX8ZBq61lUKIl+Pfod0IPAlFd0lyaNtXTbR9dvAuPh6Ca2W6
KJVpRLq0r4B2ZIr5lfK7zDMU47TUIMT+BMqmeQ6K50PrKpOZ8vAVmPX+Q5FfMt7IbOH7ZuS+
xVBxeGry+EaQ3fHyNVRSqpjAQtGTCluvY1vwW0B0yTNZB2NEk8AVXZFYyjHkAZyFU9Htuz5K
FvvojC4dITzmy/INRp</vt:lpwstr>
  </property>
  <property fmtid="{D5CDD505-2E9C-101B-9397-08002B2CF9AE}" pid="3" name="_2015_ms_pID_7253431">
    <vt:lpwstr>uBenT2BHAoeEr9AlJREInxmDj72NW3w6C2N4BDtBEgCnh5/UrHmA9R
tj/kzJig5M+G/XOEJBq9AYfhGMakEmw8okzBKj0XgAp9fAjsHhgRr6adQSMjJwQ3J1QwwnUE
HT69OZESTZXZNkhH5MIijckDtRoUY6QYCP0CwIRQvQIHf0pNLkNDFpbzfoHdnBwi5WlqCmW0
ph2SXWwemf2nmi9uURj4RYJ3Oab38yHAbQnh</vt:lpwstr>
  </property>
  <property fmtid="{D5CDD505-2E9C-101B-9397-08002B2CF9AE}" pid="4" name="_2015_ms_pID_7253431_00">
    <vt:lpwstr>_2015_ms_pID_7253431</vt:lpwstr>
  </property>
  <property fmtid="{D5CDD505-2E9C-101B-9397-08002B2CF9AE}" pid="5" name="_2015_ms_pID_7253432">
    <vt:lpwstr>+k0zS1my6xMTEC0GrcvBgzFK9p5NMtjWltyo
x7bXZmjJRe+Oy/ibO6sCDzTxGPCqlDa6Qg3XDOf8kG27Kwiq3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